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1789096167"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1757021855"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